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Inspektor Ochrony Danych, kontakt: Powiatowy Urząd Pracy w Olkuszu przy 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/>
              <w:t xml:space="preserve">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187706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27.5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5-03-19T10:37:00Z</dcterms:modified>
  <cp:revision>36</cp:revision>
  <dc:subject/>
  <dc:title>                                                                                                                              </dc:title>
</cp:coreProperties>
</file>